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751630536"/>
      <w:bookmarkStart w:id="6" w:name="__Fieldmark__0_751630536"/>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751630536"/>
      <w:bookmarkStart w:id="8" w:name="__Fieldmark__1_751630536"/>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